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2268165"/>
      <w:bookmarkStart w:id="1" w:name="__Fieldmark__0_17022681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2268165"/>
      <w:bookmarkStart w:id="3" w:name="__Fieldmark__1_17022681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2268165"/>
      <w:bookmarkStart w:id="5" w:name="__Fieldmark__2_17022681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2268165"/>
      <w:bookmarkStart w:id="7" w:name="__Fieldmark__3_17022681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2268165"/>
      <w:bookmarkStart w:id="9" w:name="__Fieldmark__4_17022681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2268165"/>
      <w:bookmarkStart w:id="11" w:name="__Fieldmark__5_17022681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2268165"/>
      <w:bookmarkStart w:id="13" w:name="__Fieldmark__6_17022681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2268165"/>
      <w:bookmarkStart w:id="15" w:name="__Fieldmark__7_17022681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2268165"/>
      <w:bookmarkStart w:id="17" w:name="__Fieldmark__8_17022681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2268165"/>
      <w:bookmarkStart w:id="19" w:name="__Fieldmark__9_17022681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2268165"/>
      <w:bookmarkStart w:id="21" w:name="__Fieldmark__10_17022681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2268165"/>
      <w:bookmarkStart w:id="23" w:name="__Fieldmark__11_17022681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